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73620" cy="10505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3520" cy="10505520"/>
                          <a:chOff x="0" y="0"/>
                          <a:chExt cx="7373520" cy="1050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265680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531108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40" y="796788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0.6pt;height:827.2pt" coordorigin="0,0" coordsize="11612,16544">
                <v:group id="shape_0" style="position:absolute;left:0;top:0;width:11604;height:39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5759;height:3991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4;top:4;width:5759;height:3991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4184;width:11604;height:3996">
                  <v:shape id="shape_0" stroked="f" o:allowincell="f" style="position:absolute;left:4;top:4184;width:5759;height:3991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8;top:4188;width:5759;height:3991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8364;width:11604;height:3996">
                  <v:shape id="shape_0" stroked="f" o:allowincell="f" style="position:absolute;left:4;top:8364;width:5759;height:3991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8;top:8368;width:5759;height:399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group id="shape_0" style="position:absolute;left:8;top:12548;width:11604;height:3996">
                  <v:shape id="shape_0" stroked="f" o:allowincell="f" style="position:absolute;left:8;top:12548;width:5759;height:3991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52;top:12552;width:5759;height:399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203200</wp:posOffset>
                </wp:positionV>
                <wp:extent cx="6515100" cy="4749800"/>
                <wp:effectExtent l="0" t="0" r="0" b="17538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749840"/>
                          <a:chOff x="0" y="0"/>
                          <a:chExt cx="6515280" cy="474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5280" cy="208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576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666880"/>
                            <a:ext cx="6515280" cy="208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576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6pt;width:513pt;height:374pt" coordorigin="1200,320" coordsize="10260,7480">
                <v:group id="shape_0" style="position:absolute;left:1200;top:320;width:10260;height:3280">
                  <v:group id="shape_0" style="position:absolute;left:1200;top:360;width:4440;height:32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00;top:3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60;top:3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020;top:320;width:4440;height:3240">
                    <v:shape id="shape_0" stroked="f" o:allowincell="f" style="position:absolute;left:7020;top:32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80;top:32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200;top:4520;width:10260;height:3280">
                  <v:group id="shape_0" style="position:absolute;left:1200;top:4560;width:4440;height:3240">
                    <v:shape id="shape_0" stroked="f" o:allowincell="f" style="position:absolute;left:1200;top:45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60;top:45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020;top:4520;width:4440;height:3240">
                    <v:shape id="shape_0" stroked="f" o:allowincell="f" style="position:absolute;left:7020;top:452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80;top:452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0</wp:posOffset>
                </wp:positionH>
                <wp:positionV relativeFrom="paragraph">
                  <wp:posOffset>5537200</wp:posOffset>
                </wp:positionV>
                <wp:extent cx="6515100" cy="4749800"/>
                <wp:effectExtent l="0" t="0" r="0" b="17538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749840"/>
                          <a:chOff x="0" y="0"/>
                          <a:chExt cx="6515280" cy="474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5280" cy="208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576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666880"/>
                            <a:ext cx="6515280" cy="208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576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五谷丰登家宅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书本往家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口诵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人丁兴旺保平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喜气洋洋过佳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，压百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大法教人要向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儿孝媳贤子孙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六畜兴旺车远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法轮大法要尊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真善忍好人人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国泰民安准太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善者送来真善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乡村有幸得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老增寿来少增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Times New Roman"/>
                                      <w:color w:val="auto"/>
                                      <w:lang w:val="en-US" w:eastAsia="zh-CN" w:bidi="ar-SA"/>
                                    </w:rPr>
                                    <w:t>佛光普照福万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pt;margin-top:436pt;width:513pt;height:374pt" coordorigin="1220,8720" coordsize="10260,7480">
                <v:group id="shape_0" style="position:absolute;left:1220;top:8720;width:10260;height:3280">
                  <v:group id="shape_0" style="position:absolute;left:1220;top:8760;width:4440;height:3240">
                    <v:shape id="shape_0" stroked="f" o:allowincell="f" style="position:absolute;left:1220;top:87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80;top:87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040;top:8720;width:4440;height:3240">
                    <v:shape id="shape_0" stroked="f" o:allowincell="f" style="position:absolute;left:7040;top:872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00;top:872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220;top:12920;width:10260;height:3280">
                  <v:group id="shape_0" style="position:absolute;left:1220;top:12960;width:4440;height:3240">
                    <v:shape id="shape_0" stroked="f" o:allowincell="f" style="position:absolute;left:1220;top:129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80;top:129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040;top:12920;width:4440;height:3240">
                    <v:shape id="shape_0" stroked="f" o:allowincell="f" style="position:absolute;left:7040;top:1292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五谷丰登家宅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书本往家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口诵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人丁兴旺保平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喜气洋洋过佳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，压百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大法教人要向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儿孝媳贤子孙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六畜兴旺车远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法轮大法要尊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真善忍好人人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国泰民安准太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善者送来真善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乡村有幸得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老增寿来少增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Times New Roman"/>
                                <w:color w:val="auto"/>
                                <w:lang w:val="en-US" w:eastAsia="zh-CN" w:bidi="ar-SA"/>
                              </w:rPr>
                              <w:t>佛光普照福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00;top:1292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Times New Roman" w:cs="Arial Unicode M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0:34:00Z</dcterms:created>
  <dc:creator>A</dc:creator>
  <dc:description/>
  <dc:language>en-US</dc:language>
  <cp:lastModifiedBy>A</cp:lastModifiedBy>
  <dcterms:modified xsi:type="dcterms:W3CDTF">2004-11-27T00:36:00Z</dcterms:modified>
  <cp:revision>3</cp:revision>
  <dc:subject/>
  <dc:title/>
</cp:coreProperties>
</file>